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Звіт про відстеження результативності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егуляторного акт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  <w:tab/>
        <w:tab/>
        <w:tab/>
        <w:t>04.06.2013 р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6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</w:rPr>
              <w:t>з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 звіті зазначається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пи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Вид та назва регуляторного акта, дата його прийняття та номер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Рішення сільської ради від 12.10.2011 року № 13/1 "Про порядок оренди нерухомого майна спільної власності територіальної громади сільської ради"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Назва виконавця заходів з відстеження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Хобултівська сільська ра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Цілі прийняття акта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- збільшення орендної плат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римання додаткових надходжень д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місцевого бюджету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- ефективне використання та збереження майна комунальної власності територіальної грома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Строк виконання заходів з відстеження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На період дії регуляторного ак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Тип відстеження (базове, повторне або періодичне)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Повторне  відстеженн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Методи одержання результатів відстеження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Аналіз надходження плати за оренду нерухомого майна до сільського бюджету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Дані та припущення, на основі яких відстежувалася результативність, способи одержання даних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Відстеження результативності нормативно-правового акта здійснено шляхом проведення відповідного аналізу надходжень до сільського бюджету на підставі статистичних даних та відстеження динаміки надходжень за надане в оренду нерухоме майно спільної власності територіальної громади сільської ради; кількості об’єктів, переданих в оренду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Кількісні та якісні значення показників результат ивності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кісними показниками результативності впровадження цього регуляторного акта є: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затвердження більш вдосконаленої Методики розрахунку і порядку використання плати за оренду нерухомого майна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ростання надходжень коштів до сільського бюджету та забезпечення контролю цих надходжень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лькісними показниками результативності впровадження цього регуляторного акта є збільшення надходження коштів до сільського бюджету, про що свідчить проведений аналіз надходжень коштів до сільського бюджету від оренди за попередні роки: надходження орендної плати до сільського бюджету за оренду нерухомого майна у 2011 році – 1050 грн. (два договори оренди), у 2012 році – 1663 грн. (два договори оренди)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Досягнуті показники свідчать про ефективність від впровадження прийнятого регуляторного акт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Прийняття даного регуляторного акта несе позитивний результат. Повторне відстеження результативності рішення сільської ради від  12.10.2011 року № 13/1 "Про порядок оренди нерухомого майна спільної власності територіальної громади сільської ради" показує, що за результатами прийняття вказаного рішення отримано певні позитивні соціально-економічні наслідки та забезпечено ефективність і збалансованість у сфері врегулювання правовідносин за використання нерухомого майна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ільський голова                                                                             О.Ю.Процан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9:20:00Z</dcterms:created>
  <dc:creator>Customer</dc:creator>
  <dc:description/>
  <cp:keywords/>
  <dc:language>en-US</dc:language>
  <cp:lastModifiedBy>Customer</cp:lastModifiedBy>
  <dcterms:modified xsi:type="dcterms:W3CDTF">2013-10-03T09:20:00Z</dcterms:modified>
  <cp:revision>2</cp:revision>
  <dc:subject/>
  <dc:title/>
</cp:coreProperties>
</file>